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К О М І Т Е Т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01 » грудня 2020 року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u w:val="single"/>
        </w:rPr>
        <w:t>№ 883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о затвердження кошторисної частини</w:t>
      </w:r>
    </w:p>
    <w:p>
      <w:pPr>
        <w:pStyle w:val="Normal"/>
        <w:rPr>
          <w:b/>
          <w:b/>
        </w:rPr>
      </w:pPr>
      <w:r>
        <w:rPr>
          <w:b/>
        </w:rPr>
        <w:t>проектної документації за робочим проектом</w:t>
      </w:r>
    </w:p>
    <w:p>
      <w:pPr>
        <w:pStyle w:val="Normal"/>
        <w:rPr/>
      </w:pPr>
      <w:r>
        <w:rPr>
          <w:b/>
        </w:rPr>
        <w:t>« Капітальний ремонт дороги комунальної власності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руч з житловим будинком №8 по вул. Пшеничн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 селищі Ворзель  Київської обл.»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зглянувши кошторисну частину проектної документації за робочим проектом «Капітальний ремонт дороги комунальної власності  поруч з житловим будинком № 8 по вул. Пшеничного в селищі Ворзель  Київської обл. »  та позитивний експертний звіт №1755 від 30.11.2020р., виданий ТОВ «Науково-виробниче підприємство «Міжрегіональна будівельна експертиза», з метою покращення існуючої інфраструктури селища Ворзель, </w:t>
      </w:r>
      <w:r>
        <w:rPr>
          <w:sz w:val="22"/>
          <w:szCs w:val="22"/>
        </w:rPr>
        <w:t>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VII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VІІ, 03.09.2020 року № 5419-83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ІІ «Про утворення старостинських округів Бучанської міської об’єднаної територіальної громади», від 03.09.20202 року № 5421-83-VІІ  «Про початок реорганізації Ворзельської селищної ради шляхом приєднання до Бучанської міської ради»</w:t>
      </w:r>
      <w:r>
        <w:rPr/>
        <w:t xml:space="preserve">, з метою покращення інфраструктури селища Ворзель Київської області, керуючись Законом України «Про місцеве самоврядування в Україні», </w:t>
      </w:r>
      <w:r>
        <w:rPr>
          <w:sz w:val="22"/>
          <w:szCs w:val="22"/>
        </w:rPr>
        <w:t>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/>
      </w:pPr>
      <w:r>
        <w:rPr/>
        <w:t>1.Затвердити кошторисну частину проектної документації за робочим проектом                     «Капітальний ремонт дороги комунальної власності  поруч з житловим будинком  №8  по вул. Пшеничного в селищі Ворзель  Київської обл.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33 284,00</w:t>
            </w:r>
          </w:p>
        </w:tc>
      </w:tr>
    </w:tbl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конання капітального ремонту дороги комунальної власності  поруч з житловим будинком №8 по вул. Пшеничного в селищі Ворзель Київської області доручити підрядній організа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  <w:tab/>
        <w:tab/>
        <w:tab/>
        <w:tab/>
        <w:tab/>
        <w:t xml:space="preserve">            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керуючого справами</w:t>
        <w:tab/>
        <w:tab/>
        <w:tab/>
        <w:tab/>
        <w:tab/>
        <w:tab/>
        <w:tab/>
        <w:t>О.Ф.Прон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ab/>
        <w:tab/>
        <w:t>М.С Бєляков</w:t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 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Член комісії – начальник відділу обліку та звітності-</w:t>
      </w:r>
    </w:p>
    <w:p>
      <w:pPr>
        <w:pStyle w:val="Normal"/>
        <w:jc w:val="both"/>
        <w:rPr/>
      </w:pPr>
      <w:r>
        <w:rPr/>
        <w:t>головний бухгалтер</w:t>
        <w:tab/>
        <w:tab/>
        <w:tab/>
        <w:tab/>
        <w:tab/>
        <w:tab/>
        <w:tab/>
        <w:tab/>
        <w:t>Ю.В.Матузо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9:00Z</dcterms:created>
  <dc:creator>Vorzel</dc:creator>
  <dc:description/>
  <cp:keywords/>
  <dc:language>en-US</dc:language>
  <cp:lastModifiedBy>Operator</cp:lastModifiedBy>
  <cp:lastPrinted>2020-12-03T15:09:00Z</cp:lastPrinted>
  <dcterms:modified xsi:type="dcterms:W3CDTF">2020-12-04T13:11:00Z</dcterms:modified>
  <cp:revision>135</cp:revision>
  <dc:subject/>
  <dc:title/>
</cp:coreProperties>
</file>